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REPORTE DE EVALUACIÓN DE SATISFACCIÓN DE SERVICIOS BIBLIOTECARIOS EN LA UNIVERSIDAD DE GUANAJUAT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En el marco de la reorganización académica y administrativa de la Universidad de Guanajuato, los servicios bibliotecarios de los centros de información de la institución han sido desconcentrados de la administración central para que cada campus sea quien opere, desarrolle y dé seguimiento a los servicios bibliotecarios que son proporcionados a la comunidad de profesores, investigadores y alumnos. Sin embargo, el Sistema Bibliotecario mantiene una interrelación y coordinación entre las bibliotecas y sus responsables a favor de conservar  y garantizar unidad de los servicios que son prestados.</w:t>
      </w:r>
    </w:p>
    <w:p>
      <w:pPr>
        <w:pStyle w:val="Normal"/>
        <w:ind w:firstLine="708"/>
        <w:jc w:val="both"/>
        <w:rPr>
          <w:rFonts w:ascii="Arial" w:hAnsi="Arial" w:cs="Arial"/>
          <w:sz w:val="24"/>
          <w:szCs w:val="24"/>
        </w:rPr>
      </w:pPr>
      <w:r>
        <w:rPr>
          <w:rFonts w:cs="Arial" w:ascii="Arial" w:hAnsi="Arial"/>
          <w:sz w:val="24"/>
          <w:szCs w:val="24"/>
        </w:rPr>
        <w:t>La biblioteca académica tiene como objetivo satisfacer las necesidades de información de su comunidad usuaria por medio de los recursos y el personal que las constituyen. Por lo que el nivel de los servicios bibliotecarios dependerá de su organización, de la dotación de recursos y de la preparación del personal. Es importante considerar que los servicios deben adaptarse a las características de la institución y a las necesidades específicas de los usuarios.</w:t>
      </w:r>
    </w:p>
    <w:p>
      <w:pPr>
        <w:pStyle w:val="Normal"/>
        <w:ind w:firstLine="708"/>
        <w:jc w:val="both"/>
        <w:rPr/>
      </w:pPr>
      <w:r>
        <w:rPr>
          <w:rFonts w:cs="Arial" w:ascii="Arial" w:hAnsi="Arial"/>
          <w:sz w:val="24"/>
          <w:szCs w:val="24"/>
        </w:rPr>
        <w:t>En la Universidad de Guanajuato, se disponen de servicios bibliotecarios tales como la consulta del catalogo en línea, el préstamo de material en sala, el préstamo de material a domicilio, préstamo interbibliotecario, la consulta de documentos en bases de datos, la obtención de artículos y documentos especializados, el escaneo e impresión de documentos y tutorías para el uso adecuado de la biblioteca. Este último, teniendo en cuenta que la formación de usuarios es esencial para la colaboración en la formación de egresados con una disciplina intelectual bien cimentada para el autoaprendizaje, en una perspectiva de formación a lo largo de toda la vida. Es muy importante mencionar que uno de los servicios, el Préstamo Interbibliotecario, está constituido en un Procedimiento Certificado con base a la Norma ISO 9001:2008.</w:t>
      </w:r>
    </w:p>
    <w:p>
      <w:pPr>
        <w:pStyle w:val="Normal"/>
        <w:ind w:firstLine="708"/>
        <w:jc w:val="both"/>
        <w:rPr>
          <w:rFonts w:ascii="Arial" w:hAnsi="Arial" w:cs="Arial"/>
          <w:sz w:val="24"/>
          <w:szCs w:val="24"/>
        </w:rPr>
      </w:pPr>
      <w:r>
        <w:rPr>
          <w:rFonts w:cs="Arial" w:ascii="Arial" w:hAnsi="Arial"/>
          <w:sz w:val="24"/>
          <w:szCs w:val="24"/>
        </w:rPr>
        <w:t>Los servicios bibliotecarios de la institución son sujetos de un análisis anual por medio de una encuesta institucional para evaluar la satisfacción de los usuarios con respecto a servicios al público. El objetivo de dicha encuesta es conocer la percepción de la comunidad universitaria sobre los servicios que ofrece el Sistema Bibliotecario con un enfoque de mejora continua. Para la evaluación, se determinaron ítems o reactivos para evaluar los servicios. En el año 2009 fueron aplicados 2,848 cuestionarios que se distribuyeron proporcionalmente a profesores y alumnos de los cuatro Campus, incluyendo al Colegio del Nivel Medio Superior (CNMS). La aplicación de la encuesta está coordinada por el Departamento de Gestión de Calidad Administrativa, el cual emite un reporte con los resultados.</w:t>
      </w:r>
    </w:p>
    <w:p>
      <w:pPr>
        <w:pStyle w:val="Normal"/>
        <w:ind w:firstLine="708"/>
        <w:jc w:val="both"/>
        <w:rPr>
          <w:rFonts w:ascii="Arial" w:hAnsi="Arial" w:cs="Arial"/>
          <w:sz w:val="24"/>
          <w:szCs w:val="24"/>
        </w:rPr>
      </w:pPr>
      <w:r>
        <w:rPr>
          <w:rFonts w:cs="Arial" w:ascii="Arial" w:hAnsi="Arial"/>
          <w:sz w:val="24"/>
          <w:szCs w:val="24"/>
        </w:rPr>
        <w:t>El reporte de resultados de la encuesta en su edición 2009 ha revelado que la percepción de la población universitaria arroja un promedio de satisfacción de 8 en una escala del 5 al 10; lo que permite considerar que a pesar de la existencia de áreas de oportunidad, la población está satisfecha con los servicios actuales. En lo general, se documenta que la población en su mayoría es debidamente atendida por el personal de bibliotecas. Dicho personal ofrece a los usuarios otras alternativas cuando ellos no pueden satisfacer sus necesidades. Por medio de la encuesta fue posible conocer que el servicio más demandado por los usuarios es el préstamo de material en sala, luego el préstamo a domicilio, seguido de la obtención de artículos especializados y la consulta de bases de datos. El tiempo de respuesta en los servicios es considerado como bueno. La encuesta nos permite visualizar, cuáles son los servicios deseados por los usuarios y que actualmente no son brindados. El servicio más solicitado dentro de este repertorio es el internet inalámbrico, posteriormente la librería y cafetería, y traducción de documentos. La tendencia señalada por parte de los usuarios encuestados, es que las bibliotecas tienen buenos espacios para el estudio y que su distribución de espacios es práctica. La mayoría de los usuarios acuden 1 ó varias veces por semana a la biblioteca, lo que manifiesta que por parte de la comunidad universitaria hay la necesidad de este servicio. Sin embargo, una considerable parte de la población universitaria encuestada no consulta la página web del Departamento de Sistema Bibliotecario, la cual pone a disposición el Catálogo Institucional. Un poco más de la mitad de la población encuestada no hace uso de los servicios que ofrece la página web, como la consulta de bases de datos referenciales y de texto completo. Finalmente, se revela que más del 50% de la población encuestada no ha recibido una tutoría con respecto a los servicios bibliotecarios.</w:t>
      </w:r>
    </w:p>
    <w:p>
      <w:pPr>
        <w:pStyle w:val="Normal"/>
        <w:ind w:firstLine="708"/>
        <w:jc w:val="both"/>
        <w:rPr>
          <w:rFonts w:ascii="Arial" w:hAnsi="Arial" w:cs="Arial"/>
          <w:sz w:val="24"/>
          <w:szCs w:val="24"/>
        </w:rPr>
      </w:pPr>
      <w:r>
        <w:rPr>
          <w:rFonts w:cs="Arial" w:ascii="Arial" w:hAnsi="Arial"/>
          <w:sz w:val="24"/>
          <w:szCs w:val="24"/>
        </w:rPr>
        <w:t xml:space="preserve">Numéricamente, los resultados de la encuesta han determinado los siguientes aspectos de los servicios bibliotecarios en un rango de ponderación del 5 al 10, donde 5 es una calificación -pésima- y 10 -excelente-. Servicio de consulta en las bibliotecas UG: 8.68. Servicio de préstamo del acervo en las bibliotecas de la UG: 8.52. Servicio de préstamo interbibliotecario en las bibliotecas UCEA, Belén y Truco: 8.24. Utilidad de los libros en la biblioteca: 8.78. Pertinencia temática del acervo (libros, revistas y documentos) en las bibliotecas UCEA, Belén y Truco. 7.94. </w:t>
      </w:r>
    </w:p>
    <w:p>
      <w:pPr>
        <w:pStyle w:val="Normal"/>
        <w:ind w:firstLine="708"/>
        <w:jc w:val="both"/>
        <w:rPr/>
      </w:pPr>
      <w:r>
        <w:rPr>
          <w:rFonts w:cs="Arial" w:ascii="Arial" w:hAnsi="Arial"/>
          <w:sz w:val="24"/>
          <w:szCs w:val="24"/>
        </w:rPr>
        <w:t xml:space="preserve">En general, el Sistema Bibliotecario de la Universidad de Guanajuato fue calificado con 8.43; sin embargo, con base a los resultados arrojados por servicio, se generan acciones de mantenimiento y mejora (&gt;8), preventivas (&lt;8, &gt;7.5) y correctivas (&lt;7.5). </w:t>
      </w:r>
    </w:p>
    <w:p>
      <w:pPr>
        <w:pStyle w:val="Normal"/>
        <w:ind w:firstLine="708"/>
        <w:jc w:val="both"/>
        <w:rPr>
          <w:rFonts w:ascii="Arial" w:hAnsi="Arial" w:cs="Arial"/>
          <w:sz w:val="24"/>
          <w:szCs w:val="24"/>
        </w:rPr>
      </w:pPr>
      <w:r>
        <w:rPr>
          <w:rFonts w:cs="Arial" w:ascii="Arial" w:hAnsi="Arial"/>
          <w:sz w:val="24"/>
          <w:szCs w:val="24"/>
        </w:rPr>
        <w:t>Dado que el punto correspondiente a Pertinencia temática del acervo (libros, revistas y documentos) en las bibliotecas UCEA, Belén y Truco, fue evaluado con 7.94, cuenta con una acción preventiva abierta en el Software que utiliza el Departamento de Gestión de Calidad Administrativa llamado Soft Expert Suite. En el se plantean seis etapas para identificar la causa raíz de la baja calificación y detectar las áreas de oportunidad que se tienen para definir estrategias funcionales y elevar la satisfacción del cliente. Actualmente el equipo de trabajo designado para este fin, se encuentra definiendo estrategias de acción.</w:t>
      </w:r>
    </w:p>
    <w:p>
      <w:pPr>
        <w:pStyle w:val="Normal"/>
        <w:spacing w:before="0" w:after="200"/>
        <w:ind w:firstLine="708"/>
        <w:jc w:val="both"/>
        <w:rPr>
          <w:rFonts w:ascii="Arial" w:hAnsi="Arial" w:cs="Arial"/>
          <w:sz w:val="24"/>
          <w:szCs w:val="24"/>
        </w:rPr>
      </w:pPr>
      <w:r>
        <w:rPr>
          <w:rFonts w:cs="Arial" w:ascii="Arial" w:hAnsi="Arial"/>
          <w:sz w:val="24"/>
          <w:szCs w:val="24"/>
        </w:rPr>
        <w:t>Para el año 2010, en atención a los resultados de la encuesta para evaluar la satisfacción de los usuarios, la Universidad de Guanajuato llevará a cabo la implementación de un Programa de Difusión de los Servicios de Apoyo Académico para todos los campus. Asimismo, se trabaja en la elaboración del Reglamento del Sistema Bibliotecario, el cual garantizará y procurará la calidad en los servicios que se proporcionan en los centros de información universitarios, haciendo un énfasis en el impulso a la pertinencia temática del acervo mediante la participación del personal docente e investigador de la Universidad de Guanajuato junto con los responsables de Bibliotecas de los campus, considerando los Programas Educativos (PE) y las líneas de investiga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6:19:00Z</dcterms:created>
  <dc:creator>usuario</dc:creator>
  <dc:description/>
  <cp:keywords/>
  <dc:language>en-US</dc:language>
  <cp:lastModifiedBy>usuario final</cp:lastModifiedBy>
  <dcterms:modified xsi:type="dcterms:W3CDTF">2010-05-05T18:45:00Z</dcterms:modified>
  <cp:revision>6</cp:revision>
  <dc:subject/>
  <dc:title/>
</cp:coreProperties>
</file>